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680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362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3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026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880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575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804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974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792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242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777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347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820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