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061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88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900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466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242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730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87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93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632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50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017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930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186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950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220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780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191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