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3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086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349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165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612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35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13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37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489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69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712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343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711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360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70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