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979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28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12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47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09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02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573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71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67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6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8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6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720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