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33020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88677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80574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16153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76327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30095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13524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7404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82714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30439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15041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94906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48431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89548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95660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50917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2376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