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339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448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319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667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379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226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57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110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398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774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768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82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378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341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005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