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258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139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5914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5513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4741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2446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8947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5486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0306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1208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670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9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0857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