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579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27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66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62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42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3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97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8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83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87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3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3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44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4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476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1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27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