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69801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8090992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0322837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10887581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7052145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6450410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4051249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6895453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973090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1475180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0591593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4639831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1544535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4326242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5160269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