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0602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91345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03503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31988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51941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57815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26222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64180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12779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46285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29979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04733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05385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