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6051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3202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620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5248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8121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1732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2807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821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118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6426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76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825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9689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3480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567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4618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3816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