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43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491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696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445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146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668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382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411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90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734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79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569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337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467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800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