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238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786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485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186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398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773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513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514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093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056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833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185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176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