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843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03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765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194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176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587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683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767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064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716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641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489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642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434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146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565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261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