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002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134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198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229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588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844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18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361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8909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568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3771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485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13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7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0504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