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56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40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19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80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343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071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28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18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744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2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42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42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100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