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3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35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14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721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98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47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728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70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89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8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73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0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85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48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7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86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