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4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54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941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45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419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10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6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93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889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33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407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39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51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89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2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