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0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30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3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49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8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91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1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41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74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600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5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92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