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436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84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573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751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808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751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855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603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609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997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015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808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888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41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657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914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698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