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23383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8834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7151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36725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13976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15718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72390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66224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31897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79040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76979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31390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92678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31682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48559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