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953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886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075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764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969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89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436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15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837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478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57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640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29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