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592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415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162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062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219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993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1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099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693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33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641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565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503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658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461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14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909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