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034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41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678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174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691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472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291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97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32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712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630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373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118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874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58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