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246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577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955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002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86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414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211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053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107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969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786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102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657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