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67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6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053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880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12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30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38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90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83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37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9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9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158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09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51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59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517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