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190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57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68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378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649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92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344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833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410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621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003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019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804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327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822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