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473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114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736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2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81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701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750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855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95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31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47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578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37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