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221935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561959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29919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671055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420058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611460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344363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137071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871661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025745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45242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69799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844121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657396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00918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676753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332783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