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22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546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443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338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80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3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61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86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82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27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21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760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53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129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75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