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3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882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08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299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58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000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25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726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928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65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833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349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69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