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179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961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070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969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663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999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504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241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076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735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89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567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957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741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266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972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076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