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312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526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899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132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672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271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31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384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369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511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993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217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209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594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556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