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9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576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703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59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58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28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33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21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6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794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1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7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24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