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637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35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18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0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72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09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04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8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75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3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4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8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82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520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733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3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