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147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6462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0545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3874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0888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1614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270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5403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3012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5202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7180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6996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1100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6631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7705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