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74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14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42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48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79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91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578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1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905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82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6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8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94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