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67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30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85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7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43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812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963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86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82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84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60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59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03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18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9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4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7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