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11219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91055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96364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47217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12461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98889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03232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01658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17689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13409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56385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63004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44044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0298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86036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