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232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478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795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329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475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077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35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050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05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897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318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660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955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