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566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28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670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003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914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14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959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310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076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980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240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899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148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736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777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118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742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