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99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231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15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499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7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878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118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400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570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645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575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055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26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42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123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