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447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829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522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483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745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448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158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88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402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107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386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844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472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