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298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600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976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692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771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63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822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573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884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118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344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863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668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323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495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525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795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