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8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78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769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12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05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4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098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44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67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40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10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58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18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99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59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