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67035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04432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69459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15369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95793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74951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69069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61636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51838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4833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6289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91038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11245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