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393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19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400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619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257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09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417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858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35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85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60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784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819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45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19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