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883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778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80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79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292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451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259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410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469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795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859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52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714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136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104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