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66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57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980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852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28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51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27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97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64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51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48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54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