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399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376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797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836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559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125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486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023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917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868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230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566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653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73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730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902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010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